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-790575</wp:posOffset>
                </wp:positionV>
                <wp:extent cx="4972050" cy="438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205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itle: Project Success or Failure: The Role of Project Management in Achieving Project Succes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1.5pt;height:34.5pt;mso-wrap-distance-left:9.05pt;mso-wrap-distance-right:9.05pt;mso-wrap-distance-top:0pt;mso-wrap-distance-bottom:0pt;margin-top:-62.25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itle: Project Success or Failure: The Role of Project Management in Achieving Project Succes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8200</wp:posOffset>
                </wp:positionH>
                <wp:positionV relativeFrom="paragraph">
                  <wp:posOffset>-600075</wp:posOffset>
                </wp:positionV>
                <wp:extent cx="2486025" cy="256222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256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Abstrac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The role of different Project Management techniques to implement project successfully has been widely established in areas such as the planning and control of time,cost and quality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This research aimed to identify how project management may affect the project performance.It demonstrate the relationship between the two distinction will bring a higher possibility of the project succes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5.75pt;height:201.75pt;mso-wrap-distance-left:9.05pt;mso-wrap-distance-right:9.05pt;mso-wrap-distance-top:0pt;mso-wrap-distance-bottom:0pt;margin-top:-47.25pt;mso-position-vertical-relative:text;margin-left:-6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Abstract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The role of different Project Management techniques to implement project successfully has been widely established in areas such as the planning and control of time,cost and quality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This research aimed to identify how project management may affect the project performance.It demonstrate the relationship between the two distinction will bring a higher possibility of the project succes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14575</wp:posOffset>
                </wp:positionH>
                <wp:positionV relativeFrom="paragraph">
                  <wp:posOffset>152400</wp:posOffset>
                </wp:positionV>
                <wp:extent cx="3057525" cy="2152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7525" cy="2152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Methodology: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) Make some research for example as a guide on      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how to investigate the topic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) Survey Questionnai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) Interview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 xml:space="preserve">d)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find some articles about the area of study that   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published in the internet as my guide and 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literature review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0.75pt;height:169.5pt;mso-wrap-distance-left:9.05pt;mso-wrap-distance-right:9.05pt;mso-wrap-distance-top:0pt;mso-wrap-distance-bottom:0pt;margin-top:12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Methodology: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a) Make some research for example as a guide on       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</w:rPr>
                        <w:t>how to investigate the topic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) Survey Questionnaire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) Interview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 xml:space="preserve">d)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find some articles about the area of study that    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published in the internet as my guide and 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</w:rPr>
                        <w:t>literature revie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62675</wp:posOffset>
                </wp:positionH>
                <wp:positionV relativeFrom="paragraph">
                  <wp:posOffset>-57150</wp:posOffset>
                </wp:positionV>
                <wp:extent cx="2238375" cy="347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347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Literature Review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1) A Guide to Project Management Body of Knowledge, 2004, 3rd Edition, Project Management Institute, U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2) Cammack, 2005, Principles of Project Management - 1st session, MSc in Project Management, Lancaster Univers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3) Cooke-Davies, The "real" success factors on projects, International Journal of Project Management vol.20, pp. 185–190, [Electronic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280" w:after="28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6.25pt;height:273.75pt;mso-wrap-distance-left:9.05pt;mso-wrap-distance-right:9.05pt;mso-wrap-distance-top:0pt;mso-wrap-distance-bottom:0pt;margin-top:-4.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Literature Review: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1) A Guide to Project Management Body of Knowledge, 2004, 3rd Edition, Project Management Institute, USA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2) Cammack, 2005, Principles of Project Management - 1st session, MSc in Project Management, Lancaster University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>3) Cooke-Davies, The "real" success factors on projects, International Journal of Project Management vol.20, pp. 185–190, [Electronic]</w:t>
                      </w:r>
                    </w:p>
                    <w:p>
                      <w:pPr>
                        <w:pStyle w:val="Normal"/>
                        <w:spacing w:lineRule="auto" w:line="240" w:before="280" w:after="28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38200</wp:posOffset>
                </wp:positionH>
                <wp:positionV relativeFrom="paragraph">
                  <wp:posOffset>1371600</wp:posOffset>
                </wp:positionV>
                <wp:extent cx="2609850" cy="4600575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4600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troduction 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Many companies are still limiting the application of project management to the tactical leve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Smart Organization recognize  Project Management is a critical strategic tool in achieving project succe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This tools sometimes very successful and other times with poor resul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Problem Statement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This research aimed to identify how project management may affect the project in achieving project succe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Research Objectiv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) To identify how project management influence project success or failur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) What an organization should do to improve or maintain the management performance to achieve project succes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362.25pt;mso-wrap-distance-left:9.05pt;mso-wrap-distance-right:9.05pt;mso-wrap-distance-top:0pt;mso-wrap-distance-bottom:0pt;margin-top:108pt;mso-position-vertical-relative:text;margin-left:-6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troduction 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Many companies are still limiting the application of project management to the tactical level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Smart Organization recognize  Project Management is a critical strategic tool in achieving project succes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This tools sometimes very successful and other times with poor result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Problem Statement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This research aimed to identify how project management may affect the project in achieving project succes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Research Objective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) To identify how project management influence project success or failure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) What an organization should do to improve or maintain the management performance to achieve project success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14575</wp:posOffset>
                </wp:positionH>
                <wp:positionV relativeFrom="paragraph">
                  <wp:posOffset>2219325</wp:posOffset>
                </wp:positionV>
                <wp:extent cx="3009900" cy="17145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0" cy="171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Result and  Findings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uccessful in Project Management should be viewed and measured in terms of completing project phases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-Management techniques relates resources planning to schedule and to technical cost and schedule requirement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pt;height:135pt;mso-wrap-distance-left:9.05pt;mso-wrap-distance-right:9.05pt;mso-wrap-distance-top:0pt;mso-wrap-distance-bottom:0pt;margin-top:174.75pt;mso-position-vertical-relative:text;margin-left:18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Result and  Findings: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/>
                        <w:t>-</w:t>
                      </w:r>
                      <w:r>
                        <w:rPr>
                          <w:rFonts w:cs="Times New Roman" w:ascii="Times New Roman" w:hAnsi="Times New Roman"/>
                        </w:rPr>
                        <w:t>Successful in Project Management should be viewed and measured in terms of completing project phases.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-Management techniques relates resources planning to schedule and to technical cost and schedule requirem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62675</wp:posOffset>
                </wp:positionH>
                <wp:positionV relativeFrom="paragraph">
                  <wp:posOffset>3257550</wp:posOffset>
                </wp:positionV>
                <wp:extent cx="2609850" cy="239077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9850" cy="2390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nclusion:</w:t>
                            </w:r>
                          </w:p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t is very important to have a clear definition of project management before implement any project management strategies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eastAsia="Times New Roman"/>
                              </w:rPr>
                            </w:pPr>
                            <w:r>
                              <w:rPr/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Be able to set right goals and targets for project management only when define project management correctly.</w:t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Spacing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5pt;height:188.25pt;mso-wrap-distance-left:9.05pt;mso-wrap-distance-right:9.05pt;mso-wrap-distance-top:0pt;mso-wrap-distance-bottom:0pt;margin-top:256.5pt;mso-position-vertical-relative:text;margin-left:48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Conclusion:</w:t>
                      </w:r>
                    </w:p>
                    <w:p>
                      <w:pPr>
                        <w:pStyle w:val="NoSpacing"/>
                        <w:rPr/>
                      </w:pPr>
                      <w:r>
                        <w:rPr>
                          <w:rFonts w:eastAsia="Times New Roman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</w:rPr>
                        <w:t>It is very important to have a clear definition of project management before implement any project management strategies.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Spacing"/>
                        <w:rPr>
                          <w:rFonts w:eastAsia="Times New Roman"/>
                        </w:rPr>
                      </w:pPr>
                      <w:r>
                        <w:rPr/>
                        <w:t>-</w:t>
                      </w:r>
                      <w:r>
                        <w:rPr>
                          <w:rFonts w:cs="Times New Roman" w:ascii="Times New Roman" w:hAnsi="Times New Roman"/>
                        </w:rPr>
                        <w:t>Be able to set right goals and targets for project management only when define project management correctly.</w:t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eastAsia="Times New Roman" w:cs="Times New Roman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</w:rPr>
                      </w:r>
                    </w:p>
                    <w:p>
                      <w:pPr>
                        <w:pStyle w:val="NoSpacing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0:15:00Z</dcterms:created>
  <dc:creator>yanto</dc:creator>
  <dc:description/>
  <cp:keywords/>
  <dc:language>en-US</dc:language>
  <cp:lastModifiedBy>yanto</cp:lastModifiedBy>
  <dcterms:modified xsi:type="dcterms:W3CDTF">2010-01-25T01:17:00Z</dcterms:modified>
  <cp:revision>2</cp:revision>
  <dc:subject/>
  <dc:title/>
</cp:coreProperties>
</file>